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TIO &amp; PROPORTION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422"/>
      </w:tblGrid>
      <w:tr>
        <w:trPr>
          <w:trHeight w:val="2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 the following ratios in Simplest fo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: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hour to 4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m to 125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214370</wp:posOffset>
                      </wp:positionV>
                      <wp:extent cx="5829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53.1pt" to="449.95pt,25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Q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2705</wp:posOffset>
                      </wp:positionV>
                      <wp:extent cx="58483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4.15pt" to="454.45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Q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5)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he missing numbers in the rati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1 = 6: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5 = ? :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? = 1: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:10 = 1: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cale of model of a Concorde is 1: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he model is drawn 30 cm long. Calculate the actual length of the Concorde.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actual length of the wing span of the Concorde is 26m. Calculate the drawn length of the wing span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rich sweet pastry is made by mixing flour, icing sugar and butter in the ratio 4:1: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weight of each is needed for 350g of pastry?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George has 100 g flo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weights of icing sugar and butter does he need?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weight of pastry does this make?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na is 120 cm tall. One morning her shadow is 100cm long and her dad’s shadow is 150 cm long. How tall is her d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>If she stood on her father’s head, what would be the length of their shad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hours later, Tina’s shadow was 150 cm long. What length was her dad’s shad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w a scale diagram of a right angled triangle which has it’s sides as 12.5m, 30m and 32.5m. Use the scale 1:2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 following 3 tables, if any, show an inversely proportional         relationship between A and B? Give reasons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19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"/>
              <w:gridCol w:w="1630"/>
              <w:gridCol w:w="1643"/>
              <w:gridCol w:w="1643"/>
              <w:gridCol w:w="1644"/>
            </w:tblGrid>
            <w:tr>
              <w:trPr>
                <w:trHeight w:val="483" w:hRule="atLeast"/>
              </w:trPr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19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  <w:gridCol w:w="1632"/>
              <w:gridCol w:w="1632"/>
              <w:gridCol w:w="1645"/>
              <w:gridCol w:w="1646"/>
            </w:tblGrid>
            <w:tr>
              <w:trPr>
                <w:trHeight w:val="483" w:hRule="atLeast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19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2"/>
              <w:gridCol w:w="1627"/>
              <w:gridCol w:w="1647"/>
              <w:gridCol w:w="1640"/>
              <w:gridCol w:w="1648"/>
            </w:tblGrid>
            <w:tr>
              <w:trPr>
                <w:trHeight w:val="510" w:hRule="atLeast"/>
              </w:trPr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time(T) hours, required to build a certain brick wall is 4 hours when the work   </w:t>
            </w:r>
          </w:p>
          <w:p>
            <w:pPr>
              <w:pStyle w:val="Normal"/>
              <w:rPr/>
            </w:pPr>
            <w:r>
              <w:rPr/>
              <w:t xml:space="preserve">is done by 6 me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he time if 8 men were building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it took ¾ of an hour to build the wall, how many men would there 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recipe for two people requires ¼ Kg. of rice and 150 g of me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much meat would be needed for 5 peop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much rice would be required for 12 peopl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72"/>
      </w:tblGrid>
      <w:tr>
        <w:trPr>
          <w:trHeight w:val="142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6090</wp:posOffset>
                </wp:positionV>
                <wp:extent cx="544195" cy="6629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</w:tblGrid>
                            <w:tr>
                              <w:trPr>
                                <w:trHeight w:val="10430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522pt;mso-wrap-distance-left:0pt;mso-wrap-distance-right:9pt;mso-wrap-distance-top:0pt;mso-wrap-distance-bottom:0pt;margin-top:-3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</w:tblGrid>
                      <w:tr>
                        <w:trPr>
                          <w:trHeight w:val="10430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59:00Z</dcterms:created>
  <dc:creator>ajay</dc:creator>
  <dc:description/>
  <cp:keywords/>
  <dc:language>en-US</dc:language>
  <cp:lastModifiedBy>nkawatra</cp:lastModifiedBy>
  <cp:lastPrinted>2010-04-09T15:38:00Z</cp:lastPrinted>
  <dcterms:modified xsi:type="dcterms:W3CDTF">2010-04-09T10:08:00Z</dcterms:modified>
  <cp:revision>14</cp:revision>
  <dc:subject/>
  <dc:title>                                         SEMESTER TEST</dc:title>
</cp:coreProperties>
</file>